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12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6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ъем бюджетных ассигнований, направляемы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государственную поддержку семьи и детей,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color w:val="000000"/>
        </w:rPr>
        <w:t>на 2019 год и на плановый период 2020 и 2021 год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992"/>
        <w:gridCol w:w="1984"/>
        <w:gridCol w:w="1985"/>
        <w:gridCol w:w="209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Уполномоченный орган исполнительной власти Республики Дагест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финансирования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Сумма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57" w:leader="none"/>
          <w:tab w:val="left" w:pos="4466" w:leader="none"/>
          <w:tab w:val="left" w:pos="6770" w:leader="none"/>
          <w:tab w:val="left" w:pos="7987" w:leader="none"/>
          <w:tab w:val="left" w:pos="9204" w:leader="none"/>
        </w:tabs>
        <w:spacing w:lineRule="exact" w:line="40"/>
        <w:rPr/>
      </w:pPr>
      <w:r>
        <w:rPr/>
        <w:tab/>
        <w:tab/>
        <w:tab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992"/>
        <w:gridCol w:w="1984"/>
        <w:gridCol w:w="1985"/>
        <w:gridCol w:w="209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6</w:t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19 мая 1995 года №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 532 010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 722 314,9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 902 665,5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19 мая 1995 года №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699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319,2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906,1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го пособия на ребенка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19 мая 1995 года №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2 968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2 968,2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2 968,2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 230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 230,6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 230,6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 248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 248,5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 248,5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Администрация Главы и Правительства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Ежемесячная выплата в связи  с рождением (усыновлением) первого ребен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2 867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4 993,7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2 273,9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664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664,2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664,2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здравоохранен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 00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 000,0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 000,0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Организация проведения детской оздоровительной кампан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5 049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 541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 967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 967,0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 967,0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строительства и жилищно-коммунального хозяйства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6 80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здравоохранения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55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55,8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55,8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культуры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,2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,2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 799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 799,1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 799,1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финансов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 339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 339,6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 339,6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244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595,3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922,5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 539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 539,1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 539,1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6 55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6 550,0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6 550,0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39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969,2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969,2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9 053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 415,3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 415,3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 260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 030,8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 030,8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8 039 036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 522 404,9</w:t>
            </w:r>
          </w:p>
        </w:tc>
        <w:tc>
          <w:tcPr>
            <w:tcW w:w="2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 730 949,8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20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1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Baskerville Win95BT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askerville Win95B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Baskerville Win95BT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7:00Z</dcterms:created>
  <dc:creator>ofrb2</dc:creator>
  <dc:description/>
  <cp:keywords/>
  <dc:language>en-US</dc:language>
  <cp:lastModifiedBy>Миясат</cp:lastModifiedBy>
  <cp:lastPrinted>2018-12-20T16:04:00Z</cp:lastPrinted>
  <dcterms:modified xsi:type="dcterms:W3CDTF">2018-12-20T13:04:00Z</dcterms:modified>
  <cp:revision>5</cp:revision>
  <dc:subject/>
  <dc:title>Проект</dc:title>
</cp:coreProperties>
</file>